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193"/>
        <w:gridCol w:w="4950"/>
        <w:gridCol w:w="2250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Poi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/2/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e Study- see the Whal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2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 some environmental effects of a whale-watching business.  Write a paragraph discussing economic benefits of a tour-boat business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ck Chec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ck Chec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 on Wik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 on wi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Page of Wik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 – 5 items from chapter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4"/>
                <w:szCs w:val="44"/>
              </w:rPr>
              <w:t>Bon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 and Issu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believe there are ways to protect the reefs without reducing cruise-ship travel?  Explain your answe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 Not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ng Travelers-write a paragraph stating your opinion of using this equipmen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s in Hospitalit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3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eds and services might travel agents need to consider for tourists with disabiliti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Part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3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olphin Fleet’s season runs from April through October.  List possible activities for the business during the other months of the year.  Discuss in a paragraph the motives for taking a Dolphin Fleet tou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Activit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rcrombie &amp; Kent – information about their global found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hapter Assignment Tot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max points 3 pts = 15 poi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nus 1 point for each item completed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spitality and Tourism</w:t>
      <w:tab/>
    </w:r>
    <w:r>
      <w:rPr>
        <w:b/>
        <w:color w:val="3366FF"/>
        <w:sz w:val="32"/>
        <w:szCs w:val="32"/>
      </w:rPr>
      <w:t xml:space="preserve">Chapter 2 Activities: </w:t>
    </w:r>
    <w:r>
      <w:rPr/>
      <w:tab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57:00Z</dcterms:created>
  <dc:creator>Malden Public Schools</dc:creator>
  <dc:description/>
  <cp:keywords/>
  <dc:language>en-US</dc:language>
  <cp:lastModifiedBy>mpstech</cp:lastModifiedBy>
  <cp:lastPrinted>2016-02-26T10:43:00Z</cp:lastPrinted>
  <dcterms:modified xsi:type="dcterms:W3CDTF">2016-02-26T15:43:00Z</dcterms:modified>
  <cp:revision>12</cp:revision>
  <dc:subject/>
  <dc:title>Chapter 1 Activities:</dc:title>
</cp:coreProperties>
</file>